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даток до річ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лану  закупіве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ЧНИЙ ПЛАН ЗАКУПІВЕЛЬ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О ЗДІЙСНЮЄТЬСЯ БЕЗ ПРОВЕДЕННЯ ПРОЦЕДУР ЗАКУПІВЕЛЬ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2015 рі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хмацька районна рада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Жовтнева,42, м. Бахмач, Чернігівська область, 16500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ДРПОУ  2484325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042"/>
        <w:gridCol w:w="2783"/>
        <w:gridCol w:w="1396"/>
        <w:gridCol w:w="2121"/>
        <w:gridCol w:w="3698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закупівл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ЕКВ (для бюджетних коштів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а вартість предмета закупівл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дура закупівл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початок проведення процедури закупівл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іт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8.14.1 -  </w:t>
            </w:r>
            <w:r>
              <w:rPr>
                <w:sz w:val="24"/>
                <w:szCs w:val="24"/>
              </w:rPr>
              <w:t xml:space="preserve">Журнали та періодичні  видання друковані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,00 грн. (п’ять тисяч  грн. 00 коп.)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7.12.7 - </w:t>
            </w:r>
            <w:r>
              <w:rPr>
                <w:sz w:val="24"/>
                <w:szCs w:val="24"/>
              </w:rPr>
              <w:t>Папір і картон оброблені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апір для друкуванн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00,00 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в’ять тисяч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0 коп.)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>
          <w:trHeight w:val="891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.41.3 - </w:t>
            </w:r>
            <w:r>
              <w:rPr>
                <w:sz w:val="24"/>
                <w:szCs w:val="24"/>
              </w:rPr>
              <w:t>Мило, засоби мийні та засоби для чищенн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,00  грн.(Одна тисяча грн.00 коп.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>
          <w:trHeight w:val="1789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9.20.2 - </w:t>
            </w:r>
            <w:r>
              <w:rPr>
                <w:sz w:val="24"/>
                <w:szCs w:val="24"/>
              </w:rPr>
              <w:t>Паливо рідинне та газ; оливи мастильні (бензин марки А-95, оливи мастильні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900,00 грн. (Дев’яносто дев’ять тисяч дев’ятсот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 коп.) з ПД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9.31.2 - </w:t>
            </w:r>
            <w:r>
              <w:rPr>
                <w:sz w:val="24"/>
                <w:szCs w:val="24"/>
              </w:rPr>
              <w:t>Устаткування електричне, інше, до моторних транспортних засобів і його части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запчастини до автомобіля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  грн. (п’ять тисяч грн. 00 коп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5.11.1 - </w:t>
            </w:r>
            <w:r>
              <w:rPr>
                <w:sz w:val="24"/>
                <w:szCs w:val="24"/>
              </w:rPr>
              <w:t>Послуги у сфері обов’язкового соціального страх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трахування  водіїв)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 грн.(Одна тисяча двісті грн.00 коп.) з ПД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95.11.1 - </w:t>
            </w:r>
            <w:r>
              <w:rPr>
                <w:sz w:val="24"/>
                <w:szCs w:val="24"/>
              </w:rPr>
              <w:t>Ремонтування комп’ютерів і периферійного устаткування  (ремонт і заправка комп’ютерної техніки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 грн. (П’ять тисяч грн. 00 коп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4.99.1 - </w:t>
            </w:r>
            <w:r>
              <w:rPr>
                <w:sz w:val="24"/>
                <w:szCs w:val="24"/>
              </w:rPr>
              <w:t xml:space="preserve">Послуги  фінансові, крім страхування та пенсійного забезпечення  (оплата банківських послуг)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  грн. ( Одна тисяча п’ятсот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1.10.1 - </w:t>
            </w:r>
            <w:r>
              <w:rPr>
                <w:sz w:val="24"/>
                <w:szCs w:val="24"/>
              </w:rPr>
              <w:t xml:space="preserve">Послуги щодо передавання даних і повідомлень (послуги стаціонарного телефонного зв’язку)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 грн.(Дев’ять тисяч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ПД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1.40.1 - </w:t>
            </w:r>
            <w:r>
              <w:rPr>
                <w:sz w:val="24"/>
                <w:szCs w:val="24"/>
              </w:rPr>
              <w:t>Послуги зв’язку Інтернетом проводовими мережами (оплата послуг Інтернету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 грн. (Дві тисячі грн.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Д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8.11.6  -  </w:t>
            </w:r>
            <w:r>
              <w:rPr>
                <w:sz w:val="24"/>
                <w:szCs w:val="24"/>
              </w:rPr>
              <w:t>Послуги підприємств щодо перевезення безпечних відходів (вивіз сміття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00,00  грн. (Чотири тисячі грн. 00 коп.) з ПД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43.91.1 - </w:t>
            </w:r>
            <w:r>
              <w:rPr>
                <w:sz w:val="24"/>
                <w:szCs w:val="24"/>
              </w:rPr>
              <w:t>Роботи покрівельн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точний ремонт покрівлі актового залу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90,00 грн.(П’ятдесят три тисячі дев’яносто грн. 00 коп.) з ПД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3.33.2 - </w:t>
            </w:r>
            <w:r>
              <w:rPr>
                <w:sz w:val="24"/>
                <w:szCs w:val="24"/>
              </w:rPr>
              <w:t xml:space="preserve">Роботи щодо укладання та покривання підлоги, облицювання стін і обклеювання шпалерами стін, інші (поточний ремонт приміщення)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000,00  грн. (Дев’яносто  тисяч грн. 00 коп.)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6.00.1 - </w:t>
            </w:r>
            <w:r>
              <w:rPr>
                <w:sz w:val="24"/>
                <w:szCs w:val="24"/>
              </w:rPr>
              <w:t>Вода природна (послуги  водопостачанн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,00 грн. (Одна тисяча вісімдесят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 з ПД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7.00.1 - </w:t>
            </w:r>
            <w:r>
              <w:rPr>
                <w:sz w:val="24"/>
                <w:szCs w:val="24"/>
              </w:rPr>
              <w:t>Послуги каналізаційн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20,00 грн. (Дві тисячі п’ятсот двадцять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 з ПД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5.11.1 - </w:t>
            </w:r>
            <w:r>
              <w:rPr>
                <w:sz w:val="24"/>
                <w:szCs w:val="24"/>
              </w:rPr>
              <w:t xml:space="preserve">Енергія електрич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8000,00 грн. (Сімдесят вісім тисяч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 ПД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2.99.1 - </w:t>
            </w:r>
            <w:r>
              <w:rPr>
                <w:sz w:val="24"/>
                <w:szCs w:val="24"/>
              </w:rPr>
              <w:t xml:space="preserve">Убори наголовні захисні; ручки для писання та олівці, дошки, штемпелі для датування,  опечатування та нумерування; стрічки до друкарських машинок, штемпельні подушки(ручки, олівці)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  грн.(Двісті грн.00 коп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 видатки  спеціального фонду бюджету 0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99.2</w:t>
            </w:r>
            <w:r>
              <w:rPr>
                <w:sz w:val="24"/>
                <w:szCs w:val="24"/>
              </w:rPr>
              <w:t xml:space="preserve">  -  Вироби з недорогоцінних металів, інші (конторське та канцелярське устаткування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 грн. (Одна тисяча вісімсот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 видатки  спеціального фонду бюджету 02</w:t>
            </w:r>
          </w:p>
        </w:tc>
      </w:tr>
      <w:tr>
        <w:trPr>
          <w:trHeight w:val="7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7.40.1 - </w:t>
            </w:r>
            <w:r>
              <w:rPr>
                <w:sz w:val="24"/>
                <w:szCs w:val="24"/>
              </w:rPr>
              <w:t xml:space="preserve">Лампи розжарювання та газорозрядні електричні, лампи дугові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0,00 грн. (Одна тисяча п’ятсот грн.00 коп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7.51.3 - </w:t>
            </w:r>
            <w:r>
              <w:rPr>
                <w:sz w:val="24"/>
                <w:szCs w:val="24"/>
              </w:rPr>
              <w:t>Частини побутових електричних прилад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 (П’ятсот грн. 00 коп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5.72.1 - </w:t>
            </w:r>
            <w:r>
              <w:rPr>
                <w:sz w:val="24"/>
                <w:szCs w:val="24"/>
              </w:rPr>
              <w:t xml:space="preserve">Замки  та завіси (замки висячі, замки до дверей)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0,00 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в’ятсот грн. 00 коп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43.91.1 - </w:t>
            </w:r>
            <w:r>
              <w:rPr>
                <w:sz w:val="24"/>
                <w:szCs w:val="24"/>
              </w:rPr>
              <w:t>Мітли та щітки ( господарчі товари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00,00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’ятсот  грн. 00 коп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8.19.1 -  </w:t>
            </w:r>
            <w:r>
              <w:rPr>
                <w:sz w:val="24"/>
                <w:szCs w:val="24"/>
              </w:rPr>
              <w:t>Марки поштові, гербові ( марки поштові)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,00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на тисяча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1.19.2 - </w:t>
            </w:r>
            <w:r>
              <w:rPr>
                <w:sz w:val="24"/>
                <w:szCs w:val="24"/>
              </w:rPr>
              <w:t>Квіти зрізані та бутони квітів; насіння квіт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ві тисячі грн. 00 коп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2.99.5 - </w:t>
            </w:r>
            <w:r>
              <w:rPr>
                <w:sz w:val="24"/>
                <w:szCs w:val="24"/>
              </w:rPr>
              <w:t>Вироби, інші, н.в.і.у. (вінки траурні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Одна тисяча грн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7.23.1</w:t>
            </w:r>
            <w:r>
              <w:rPr>
                <w:sz w:val="24"/>
                <w:szCs w:val="24"/>
              </w:rPr>
              <w:t xml:space="preserve"> - Вироби канцелярські паперові (папір, зошити, записні  книжки, конверти, листівки поштові, бухгалтерські книги, книги бланків, ордерів, квитанцій, швидкозшивачі та інше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і тисячі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.20.1 - </w:t>
            </w:r>
            <w:r>
              <w:rPr>
                <w:sz w:val="24"/>
                <w:szCs w:val="24"/>
              </w:rPr>
              <w:t xml:space="preserve">Машини обчислювальні, частини та приладдя до них (комп’ютерна техніка, комплектуючі до  обчислювальної комп’ютерної техніки)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,00 грн. (Сім тисяч сімсот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 фонду бюджету 0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2.23.1 – </w:t>
            </w:r>
            <w:r>
              <w:rPr>
                <w:sz w:val="24"/>
                <w:szCs w:val="24"/>
              </w:rPr>
              <w:t>Вироби пластмасові для будівництва; лінолеум і покриви на підлогу, тверді , не пластикові (металопластикові вікна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,00 грн. (Дев’ять тисяч дев’ятсот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 фонду бюджету 0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70.10.1 - </w:t>
            </w:r>
            <w:r>
              <w:rPr>
                <w:sz w:val="24"/>
                <w:szCs w:val="24"/>
              </w:rPr>
              <w:t xml:space="preserve"> Послуги головних контор/ офісів (канцелярій/бюро) (оплата послуг БТІ, обслуговування сайту, доставка пошти, оцінка майна)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0 грн. (П’ять тисяч п’ятсот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.30.2 - </w:t>
            </w:r>
            <w:r>
              <w:rPr>
                <w:sz w:val="24"/>
                <w:szCs w:val="24"/>
              </w:rPr>
              <w:t>Апаратура електрична для проводового телефонного чи телеграфного зв’язку, відеофони  (факс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 грн. (три тисячі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7.40.4 - </w:t>
            </w:r>
            <w:r>
              <w:rPr>
                <w:sz w:val="24"/>
                <w:szCs w:val="24"/>
              </w:rPr>
              <w:t>Частини ламп і освітлювального устатк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0,00 грн. (Сорок дві тисячі п’ятсот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 фонду бюджету 0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.51.6 -   </w:t>
            </w:r>
            <w:r>
              <w:rPr>
                <w:sz w:val="24"/>
                <w:szCs w:val="24"/>
              </w:rPr>
              <w:t>Інструмен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прилади вимірювальні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і та випробувальні,інші (лічильник обліку води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31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 грн. (Три тисячі п’ятсот грн. 00 коп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.20.1 - </w:t>
            </w:r>
            <w:r>
              <w:rPr>
                <w:sz w:val="24"/>
                <w:szCs w:val="24"/>
              </w:rPr>
              <w:t xml:space="preserve">Машини обчислювальні, частини та приладдя до них (комп’ютерна техніка, комплектуючі до  обчислювальної комп’ютерної техніки)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1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00,00 грн. (Шість тисяч п’ятсот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тверджений рішенням комітету з конкурсних торгів  від  16 лютого  2015 року  N 4.</w:t>
      </w:r>
    </w:p>
    <w:p>
      <w:pPr>
        <w:pStyle w:val="Normal"/>
        <w:rPr/>
      </w:pPr>
      <w:r>
        <w:rPr>
          <w:sz w:val="24"/>
          <w:szCs w:val="24"/>
        </w:rPr>
        <w:t>Голова комітету з конкурсних торгів</w:t>
        <w:tab/>
        <w:t xml:space="preserve">                       ____________</w:t>
        <w:tab/>
        <w:t xml:space="preserve">                                                        </w:t>
      </w:r>
      <w:r>
        <w:rPr>
          <w:sz w:val="24"/>
          <w:szCs w:val="24"/>
          <w:u w:val="single"/>
        </w:rPr>
        <w:t>С.В. Книга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(підпис)                              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 комітету з конкурсних торгів</w:t>
        <w:tab/>
        <w:t xml:space="preserve">                      _____________                                                        </w:t>
      </w:r>
      <w:r>
        <w:rPr>
          <w:sz w:val="24"/>
          <w:szCs w:val="24"/>
          <w:u w:val="single"/>
        </w:rPr>
        <w:t>Л.В. Баб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(підпис)                                                   (ініціали та прізвище)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Знак Знак1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24:00Z</dcterms:created>
  <dc:creator>1</dc:creator>
  <dc:description/>
  <cp:keywords/>
  <dc:language>en-US</dc:language>
  <cp:lastModifiedBy>1</cp:lastModifiedBy>
  <cp:lastPrinted>2015-02-18T09:43:00Z</cp:lastPrinted>
  <dcterms:modified xsi:type="dcterms:W3CDTF">2015-02-18T07:51:00Z</dcterms:modified>
  <cp:revision>57</cp:revision>
  <dc:subject/>
  <dc:title>РІЧНИЙ  ПЛАН  ЗАКУПІВЕЛЬ</dc:title>
</cp:coreProperties>
</file>